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ê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ir (revenir, tenir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dre/apprendre/comprend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mir/sortir/partir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voir/déc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l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uire (conduire/traduire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vrir/-frir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oir (il fau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aî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ur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/lire/écr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yer (nettoyer, essayer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0:33Z</dcterms:created>
  <dc:creator/>
  <dc:description/>
  <dc:language>en-US</dc:language>
  <cp:lastModifiedBy/>
  <cp:revision>0</cp:revision>
  <dc:subject/>
  <dc:title/>
</cp:coreProperties>
</file>